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/>
      </w:pPr>
      <w:r>
        <w:rPr/>
        <w:t>SEZNAM DOKUMENTACE STAVBY                                STUPEŇ - DPS</w:t>
      </w: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</w:r>
      <w:r>
        <w:rPr>
          <w:b w:val="false"/>
        </w:rPr>
        <w:t xml:space="preserve">Správa železniční dopravní cesty, státní organizace </w:t>
        <w:tab/>
        <w:t xml:space="preserve">                                                         </w:t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 xml:space="preserve">Brno Maloměřice - Dieselcentrála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ab/>
        <w:t xml:space="preserve">Celková oprava objektu – stavební část                   </w:t>
        <w:tab/>
        <w:tab/>
        <w:tab/>
        <w:tab/>
        <w:tab/>
        <w:t>parc.č. 1897/52, k.ú. Brno - Maloměřice (785512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01.</w:t>
        <w:tab/>
        <w:tab/>
        <w:tab/>
        <w:t>D 01</w:t>
        <w:tab/>
        <w:t xml:space="preserve"> -  Průvodní a technická zpráva - stavební části</w:t>
      </w:r>
    </w:p>
    <w:p>
      <w:pPr>
        <w:pStyle w:val="Normal"/>
        <w:rPr/>
      </w:pPr>
      <w:r>
        <w:rPr>
          <w:sz w:val="22"/>
          <w:szCs w:val="22"/>
        </w:rPr>
        <w:t xml:space="preserve">02. </w:t>
        <w:tab/>
        <w:tab/>
        <w:tab/>
        <w:t xml:space="preserve">D 02 </w:t>
        <w:tab/>
        <w:t xml:space="preserve"> -  Situační výkres širších vztahů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</w:t>
        <w:tab/>
        <w:t xml:space="preserve"> -  Katastrální situační výkres, 1 : 1000 / 20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3. </w:t>
        <w:tab/>
        <w:tab/>
        <w:tab/>
        <w:t>D 03</w:t>
        <w:tab/>
        <w:t xml:space="preserve"> -  Koordinační situace stavb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 xml:space="preserve"> -  inženýrské sítě – stávající stav,  , 1 : 100 </w:t>
      </w:r>
    </w:p>
    <w:p>
      <w:pPr>
        <w:pStyle w:val="Normal"/>
        <w:rPr/>
      </w:pPr>
      <w:r>
        <w:rPr>
          <w:sz w:val="22"/>
          <w:szCs w:val="22"/>
        </w:rPr>
        <w:t xml:space="preserve">04. </w:t>
        <w:tab/>
        <w:tab/>
        <w:tab/>
        <w:t>D 04</w:t>
        <w:tab/>
        <w:t xml:space="preserve"> -  Koordinační situace stavb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 xml:space="preserve"> -  inženýrské sítě – terénní úpravy a oplocení, 1 : 1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.</w:t>
        <w:tab/>
        <w:tab/>
        <w:tab/>
        <w:t>D 05</w:t>
        <w:tab/>
        <w:t>-   Půdorys 1. PP – stávající stav - stavební úpravy, 1 :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06.</w:t>
        <w:tab/>
        <w:tab/>
        <w:tab/>
        <w:t>D 06   -  Půdorys 1.NP – stávající stav, bourané konstrukce, 1 :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07.</w:t>
        <w:tab/>
        <w:tab/>
        <w:tab/>
        <w:t>D 07   -  Půdorys 1.NP – stavební úpravy, 1 : 50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08.</w:t>
        <w:tab/>
        <w:tab/>
        <w:tab/>
        <w:t xml:space="preserve">D 08   -  Půdorys 1.NP – schéma nových podhledů, 1 : 50 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09</w:t>
        <w:tab/>
        <w:tab/>
        <w:tab/>
        <w:t>D 09   -  Půdorys 2.NP – stávající stav, bourané konstrukce, 1 : 50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10.</w:t>
        <w:tab/>
        <w:tab/>
        <w:tab/>
        <w:t>D 10   -  Půdorys 2.NP – stavební úpravy, 1 : 50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11.</w:t>
        <w:tab/>
        <w:tab/>
        <w:tab/>
        <w:t xml:space="preserve">D 11   -  Půdorys 2.NP – schéma nových podhledů, 1 : 50 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2. </w:t>
        <w:tab/>
        <w:tab/>
        <w:tab/>
        <w:t>D 12   -  Výkres opravené střechy, 1 : 50</w:t>
      </w:r>
    </w:p>
    <w:p>
      <w:pPr>
        <w:pStyle w:val="Normal"/>
        <w:rPr/>
      </w:pPr>
      <w:r>
        <w:rPr>
          <w:sz w:val="22"/>
          <w:szCs w:val="22"/>
        </w:rPr>
        <w:t xml:space="preserve">13. </w:t>
        <w:tab/>
        <w:tab/>
        <w:tab/>
        <w:t>D 13   -  Řez  A - A –stávající stav - stavební úpravy, 1 : 50</w:t>
      </w:r>
    </w:p>
    <w:p>
      <w:pPr>
        <w:pStyle w:val="Normal"/>
        <w:rPr/>
      </w:pPr>
      <w:r>
        <w:rPr>
          <w:sz w:val="22"/>
          <w:szCs w:val="22"/>
        </w:rPr>
        <w:t xml:space="preserve">14. </w:t>
        <w:tab/>
        <w:tab/>
        <w:tab/>
        <w:t>D 14   -  Řez  B - B – stávající stav - stavební úpravy, 1 : 50</w:t>
      </w:r>
    </w:p>
    <w:p>
      <w:pPr>
        <w:pStyle w:val="Normal"/>
        <w:rPr/>
      </w:pPr>
      <w:r>
        <w:rPr>
          <w:sz w:val="22"/>
          <w:szCs w:val="22"/>
        </w:rPr>
        <w:t xml:space="preserve">15. </w:t>
        <w:tab/>
        <w:tab/>
        <w:tab/>
        <w:t>D 15   -  Řez  C - C – stávající stav - stavební úpravy, 1 : 50</w:t>
      </w:r>
    </w:p>
    <w:p>
      <w:pPr>
        <w:pStyle w:val="Normal"/>
        <w:rPr/>
      </w:pPr>
      <w:r>
        <w:rPr>
          <w:sz w:val="22"/>
          <w:szCs w:val="22"/>
        </w:rPr>
        <w:t xml:space="preserve">16. </w:t>
        <w:tab/>
        <w:tab/>
        <w:tab/>
        <w:t>D 16   -  Řez  D - D – stávající stav - stavební úpravy, 1 :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17. </w:t>
        <w:tab/>
        <w:tab/>
        <w:tab/>
        <w:t>D 17   -  Pohled východní - stávající stav - stavební úpravy, 1 :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18. </w:t>
        <w:tab/>
        <w:tab/>
        <w:tab/>
        <w:t>D 18   -  Pohled jižní - stávající stav - stavební úpravy, 1 :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ab/>
        <w:tab/>
        <w:t>D 19   -  Pohled západní - stávající stav - stavební úpravy, 1 :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ab/>
        <w:tab/>
        <w:t>D 20   -  Pohled severní - stávající stav - stavební úpravy, 1 : 50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21.</w:t>
        <w:tab/>
        <w:tab/>
        <w:tab/>
        <w:t>D 21   -  Výkres zpevněných ploch, 1 :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2.</w:t>
        <w:tab/>
        <w:tab/>
        <w:tab/>
        <w:t>D 22   -  Výkres zpevněných ploch – Řezy 1-1, 2-2, 3-3, 1 :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3.</w:t>
        <w:tab/>
        <w:tab/>
        <w:tab/>
        <w:t>D 23   -  Výkres vrstevnic a vytyčení, 1 :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4.</w:t>
        <w:tab/>
        <w:tab/>
        <w:tab/>
        <w:t>D 24   -  Schéma uložení žlabů – pojížděné plochy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5.</w:t>
        <w:tab/>
        <w:tab/>
        <w:tab/>
        <w:t>D 25   -  Schéma uložení žlabů – pochozí plochy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6.</w:t>
        <w:tab/>
        <w:tab/>
        <w:tab/>
        <w:t>D 26   -  Výpis výrobků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7.</w:t>
        <w:tab/>
        <w:tab/>
        <w:tab/>
        <w:t>Výkaz výměr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7:00Z</dcterms:created>
  <dc:creator>Petr Stehlík</dc:creator>
  <dc:description/>
  <cp:keywords/>
  <dc:language>en-US</dc:language>
  <cp:lastModifiedBy>uzivatel</cp:lastModifiedBy>
  <cp:lastPrinted>2021-12-02T10:38:00Z</cp:lastPrinted>
  <dcterms:modified xsi:type="dcterms:W3CDTF">2022-01-04T13:28:00Z</dcterms:modified>
  <cp:revision>9</cp:revision>
  <dc:subject/>
  <dc:title>                                                          </dc:title>
</cp:coreProperties>
</file>